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общение о существенном факте                                                                                                             «Сведения о фактах, повлекших за собой разовое увеличение или уменьшение                             стоимости активов эмитента более чем на 10 процентов»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"Каменская бумажно-картонная фабрика»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АО "Каменская БКФ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2110, Тверская область, г. Кувшиново, ул. Октябрьская, дом 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690190990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2900014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181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kbkf.ru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1. Факт (факты), повлекший за собой разовое увеличение стоимости активов эмитента более чем на 10 процентов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</w:rPr>
              <w:t>Фактом, повлекшим разовое увеличение стоимости активов эмитента, более чем на 10% явилось увеличение оборотных активов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2. Дата появления факта (фактов), повлекшего за собой разовое увеличение стоимости активов эмитента, более чем на 10 процентов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</w:rPr>
              <w:t>31.10.2011 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3. Стоимость активов эмитента на дату окончания отчетного периода (квартала), предшествующего отчетному периоду, в котором появился соответствующий факт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</w:rPr>
              <w:t>Стоимость активов эмитента на конец второго квартала 2011 года: 1 344 338 000 руб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4. Стоимость активов эмитента на дату окончания отчетного периода (квартала), в котором появился соответствующий факт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</w:rPr>
              <w:t>Стоимость активов эмитента на конец третьего квартала 2011 года: 2 448 531 000 руб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5. Изменение стоимости активов эмитента в абсолютном и процентном отношении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</w:rPr>
              <w:t>Изменение стоимости активов эмитента в абсолютном отношении – 1 104 193 000 руб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стоимости активов эмитента в процентном отношении –   45 %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/>
            </w:pPr>
            <w:r>
              <w:rPr/>
              <w:t>3.1. Наименование должност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277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/>
              <w:t>уполномоченного лица эмитента</w:t>
            </w:r>
          </w:p>
          <w:p>
            <w:pPr>
              <w:pStyle w:val="Normal"/>
              <w:ind w:lef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ный директор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Р.М. Зайкова</w:t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 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ября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  <w:tab/>
              <w:t>М.П.</w:t>
            </w:r>
          </w:p>
        </w:tc>
      </w:tr>
      <w:tr>
        <w:trPr>
          <w:trHeight w:val="410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3.3. Главный бухгалтер эмитент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. Строганова </w:t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4. 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ября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/>
        <w:tc>
          <w:tcPr>
            <w:tcW w:w="102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24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k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15:00Z</dcterms:created>
  <dc:creator>Юрист</dc:creator>
  <dc:description/>
  <cp:keywords/>
  <dc:language>en-US</dc:language>
  <cp:lastModifiedBy>Юрист</cp:lastModifiedBy>
  <dcterms:modified xsi:type="dcterms:W3CDTF">2011-10-31T08:15:00Z</dcterms:modified>
  <cp:revision>2</cp:revision>
  <dc:subject/>
  <dc:title/>
</cp:coreProperties>
</file>